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4</w:t>
      </w:r>
    </w:p>
    <w:p>
      <w:pPr>
        <w:pStyle w:val="Normal"/>
        <w:rPr/>
      </w:pPr>
      <w:r>
        <w:rPr>
          <w:b/>
          <w:bCs/>
          <w:sz w:val="22"/>
          <w:szCs w:val="22"/>
        </w:rPr>
        <w:t>Greifenstein János: WRITE, WORDPAD szövegszerkesztő oktatóprogram - Windows alatt --</w:t>
        <w:br/>
      </w:r>
      <w:r>
        <w:rPr>
          <w:b/>
          <w:bCs/>
          <w:i/>
          <w:iCs/>
          <w:sz w:val="22"/>
          <w:szCs w:val="22"/>
        </w:rPr>
        <w:t xml:space="preserve"> SULI-SOFT 30. és 30.M. kötetei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'2003 Arany-díjas programcsomag!</w:t>
      </w:r>
      <w:r>
        <w:rPr>
          <w:sz w:val="22"/>
          <w:szCs w:val="22"/>
        </w:rPr>
        <w:t xml:space="preserve">  - 6. és 7-12. osztályosoknak i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Az oktatóprogram egy telepítést, tanmenetjavaslatot, feladatmegoldásokat tartalmazó füzetből, egy programlemezből, valamint egy tanulói munkafüzetből áll. </w:t>
      </w:r>
      <w:r>
        <w:rPr>
          <w:sz w:val="22"/>
          <w:szCs w:val="22"/>
        </w:rPr>
        <w:t>A programcsomag  vevőinek a 2. és további tanári leírások ára 400 Ft/db, a 2. és további lemezek ára 300 Ft/db (ha egy lemezes példányt már megvett az iskola.) A kedvezményes utánrendelési ár csak a Kiadónál történő több példányos rendeléskor, vagy az eredeti számla fénymásolatát csatolva érvényes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A NAT a szövegszerkesztőkkel való ismerkedést már meglévő dokumentumok átnézésével, javításával, módosításával javasolja elkezdeni. Ehhez kész dokumentumokra és megfelelő feladatokra van szükség. Az oktatóprogram ehhez nyújt segítséget az egyszerű, de a szövegszerkesztők legfontosabb tulajdonságaival rendelkező WINDOWS Write szövegszerkesztőt használva. Az ötletadó szerző a kilenc alapfeladatot úgy válogatta össze, hogy azok fokozatosan nehezedő, informatikai részeket is tartalmazzanak. Általános szövegszerkesztési elméleti ismeretek, számos gyakorlati feladat és teszt segíti a tanulást. </w:t>
      </w:r>
      <w:r>
        <w:rPr>
          <w:i/>
          <w:iCs/>
          <w:sz w:val="22"/>
          <w:szCs w:val="22"/>
        </w:rPr>
        <w:t>A  kiadvány a kerettantervnek is megfelel.</w:t>
      </w:r>
    </w:p>
    <w:p>
      <w:pPr>
        <w:pStyle w:val="Normal"/>
        <w:rPr/>
      </w:pPr>
      <w:r>
        <w:rPr/>
        <w:t>A lemez feladatai a Win'95, Win'98, stb. WORDPAD programjával is feldolgozhatók! A tanári útmutatót már e szerint dolgoztuk át, a tanulói munkafüzetet pedig újabb oldalakkal egészítettük ki 2001-ben.</w:t>
      </w:r>
    </w:p>
    <w:p>
      <w:pPr>
        <w:pStyle w:val="Normal"/>
        <w:rPr/>
      </w:pPr>
      <w:r>
        <w:rPr/>
        <w:t>A tanulói munkafüzetet a tanár az adott osztálynak, csoportnak, gépparknak megfelelően töltheti ki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Feladatlapok</w:t>
      </w:r>
      <w:r>
        <w:rPr>
          <w:sz w:val="22"/>
          <w:szCs w:val="22"/>
        </w:rPr>
        <w:t xml:space="preserve"> (telepítése, indítása, használatuk, jó tanácsok; részletes ismertetésü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tanulói munkafüzet haszná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erkesztési gyakorl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Tanmenetjavaslatok</w:t>
      </w:r>
      <w:r>
        <w:rPr>
          <w:sz w:val="22"/>
          <w:szCs w:val="22"/>
        </w:rPr>
        <w:t xml:space="preserve"> (általános tantervű és számítástechnika tagozatos csoportokna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Felmérőlapok</w:t>
      </w:r>
      <w:r>
        <w:rPr>
          <w:sz w:val="22"/>
          <w:szCs w:val="22"/>
        </w:rPr>
        <w:t xml:space="preserve"> (elméleti tesztek, gyakorlati feladatok, témazáró dolgozat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ngol-magyar kisszótá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rodalomjegyzék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in 3.1, Win 3.11., Win'95, Win'98, stb. Windows-os operációs rendszer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onitor: Hercules, CGA, VGA, SVG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 Mb szabad hely a merevlemezen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anyanyelv és minden olyan tantárgy, melyhez számítógépen elkészíthető házi feladat, házi dolgozat, stb. adható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álinkás Tiborné: Jegyzettömb, Write, Wordpad puska - segítségével a tanulók összehasonlíthatják e szövegszerkesztőket (SU-00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inkás Tiborné: Paint(brush) rajzelemek - a képek segítségével az elkészített dokumentumok „csinosíthatók” (SU-000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-20 ó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, 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módosítottuk: 2004. november 5.</w:t>
      </w:r>
    </w:p>
    <w:sectPr>
      <w:footerReference w:type="default" r:id="rId2"/>
      <w:type w:val="nextPage"/>
      <w:pgSz w:w="11906" w:h="16838"/>
      <w:pgMar w:left="1134" w:right="1134" w:gutter="0" w:header="0" w:top="964" w:footer="708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5:46:00Z</dcterms:created>
  <dc:creator>Lugosi Antalné</dc:creator>
  <dc:description/>
  <dc:language>en-US</dc:language>
  <cp:lastModifiedBy>VideoMix</cp:lastModifiedBy>
  <cp:lastPrinted>2000-10-29T18:18:00Z</cp:lastPrinted>
  <dcterms:modified xsi:type="dcterms:W3CDTF">2004-11-05T11:25:00Z</dcterms:modified>
  <cp:revision>12</cp:revision>
  <dc:subject/>
  <dc:title>SU-0001</dc:title>
</cp:coreProperties>
</file>